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ragraph">
              <wp:posOffset>-534035</wp:posOffset>
            </wp:positionV>
            <wp:extent cx="504190" cy="615315"/>
            <wp:effectExtent l="0" t="0" r="0" b="0"/>
            <wp:wrapSquare wrapText="bothSides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УРМАНСКАЯ ОБЛАСТНАЯ ДУМ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vAlign w:val="center"/>
          </w:tcPr>
          <w:p>
            <w:pPr>
              <w:pStyle w:val="3"/>
              <w:spacing w:before="0" w:after="120"/>
              <w:ind w:lef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6 июня 2014 г.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3"/>
              <w:spacing w:before="0" w:after="120"/>
              <w:ind w:left="-17" w:hanging="0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 xml:space="preserve">№ </w:t>
            </w:r>
            <w:r>
              <w:rPr>
                <w:b/>
                <w:sz w:val="30"/>
                <w:szCs w:val="30"/>
              </w:rPr>
              <w:t>1549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3"/>
              <w:spacing w:before="0" w:after="12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г. Мурманск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бращении Мурманской областной Ду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едседателю Государственной Думы Федерального Собр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ой Федерации С.Е.Нарышкин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законодательном регулировании прав органов мест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амоуправления по организации и осуществлению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тлову, содержанию, использованию безнадзорных животны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ях муниципальных образ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firstLine="6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1. Принять обращение Мурманской областной Думы к Председателю Государственной Думы Федерального Собрания Российской Федерации С.Е.Нарышкину о законодательном регулировании прав органов местного самоуправления по организации и осуществлению мероприятий по отлову, содержанию, использованию безнадзорных животных на территориях муниципальных образований (прилагается)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Председателю Государственной Думы Федерального Собрания Российской Федерации С.Е.Нарышкину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 Направить настоящее постановление в газету "Мурманский вестник" для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няющий обязанности</w:t>
      </w:r>
    </w:p>
    <w:p>
      <w:pPr>
        <w:pStyle w:val="Heading2"/>
        <w:rPr/>
      </w:pPr>
      <w:r>
        <w:rPr/>
        <w:t xml:space="preserve">Председателя областной Думы </w:t>
        <w:tab/>
        <w:tab/>
        <w:tab/>
        <w:tab/>
        <w:tab/>
        <w:tab/>
        <w:t xml:space="preserve">    М.В.ИЛЬИ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bCs/>
          <w:sz w:val="24"/>
          <w:szCs w:val="29"/>
        </w:rPr>
      </w:pPr>
      <w:r>
        <w:rPr>
          <w:bCs/>
          <w:sz w:val="24"/>
          <w:szCs w:val="29"/>
        </w:rPr>
        <w:t xml:space="preserve">Приложение </w:t>
      </w:r>
    </w:p>
    <w:p>
      <w:pPr>
        <w:pStyle w:val="Normal"/>
        <w:ind w:firstLine="5670"/>
        <w:rPr>
          <w:bCs/>
          <w:sz w:val="24"/>
          <w:szCs w:val="29"/>
        </w:rPr>
      </w:pPr>
      <w:r>
        <w:rPr>
          <w:bCs/>
          <w:sz w:val="24"/>
          <w:szCs w:val="29"/>
        </w:rPr>
        <w:t>к постановлению</w:t>
      </w:r>
    </w:p>
    <w:p>
      <w:pPr>
        <w:pStyle w:val="Normal"/>
        <w:ind w:firstLine="5670"/>
        <w:rPr>
          <w:bCs/>
          <w:sz w:val="24"/>
          <w:szCs w:val="29"/>
        </w:rPr>
      </w:pPr>
      <w:r>
        <w:rPr>
          <w:bCs/>
          <w:sz w:val="24"/>
          <w:szCs w:val="29"/>
        </w:rPr>
        <w:t>Мурманской областной Думы</w:t>
      </w:r>
    </w:p>
    <w:p>
      <w:pPr>
        <w:pStyle w:val="Normal"/>
        <w:ind w:firstLine="5670"/>
        <w:rPr>
          <w:rFonts w:eastAsia="Calibri"/>
          <w:sz w:val="24"/>
          <w:szCs w:val="24"/>
          <w:lang w:eastAsia="en-US"/>
        </w:rPr>
      </w:pPr>
      <w:r>
        <w:rPr>
          <w:bCs/>
          <w:sz w:val="24"/>
          <w:szCs w:val="29"/>
        </w:rPr>
        <w:t>от 6 июня 2014 г. № 1549</w:t>
      </w:r>
    </w:p>
    <w:p>
      <w:pPr>
        <w:pStyle w:val="Normal"/>
        <w:ind w:firstLine="567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рманской областной Ду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едседателю Государственной Думы Федерального Собр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ой Федерации С.Е.Нарышкин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законодательном регулировании прав органов мест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амоуправления по организации и осуществлению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тлову, содержанию, использованию безнадзорных животных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территориях муниципальных образ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Сергей Евгеньевич!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утаты Мурманской областной Думы крайне обеспокоены увеличением количества безнадзорных животных на территориях муниципальных образований Мурманской области, вследствие чего возросла угроза здоровью, безопасности, а порой и жизни гражд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проблема является острой не только для Мурманской области, но и для других субъектов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едеральный закон от 6 октября 2003 года № 131-ФЗ "Об общих принципах организации местного самоуправления в Российской Федерации" определяет основные полномочия органов местного самоуправления, однако в нем отсутствуют нормы, устанавливающие права муниципалитетов по отлову, содержанию и использованию безнадзорных животных, что создает правовую неопределенность в вопросе о том, каким органам власти принадлежат эти полномоч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удности для органов местного самоуправления при решении данной проблемы составляют требования положений части первой статьи 231 Гражданского кодекса Российской Федерации, которой установлен шестимесячный срок для установления и поиска собственников безнадзорных домашних животных. Содержание животных в этот период специальными муниципальными учреждениями требует дополнительных финансовых затрат, снижает оборотоспособность данных организаций по отлову и нахождению собственников этой категории живот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ление Ассоциации "Совет муниципальных образований Мурманской области" 21 апреля 2014 года на своем заседании указало на проблемы, связанные с увеличением численности безнадзорных животных на территориях муниципальных образований Мурманской области, несмотря на принимаемые меры, и приняло решение поддержать находящиеся на рассмотрении в Государственной Думе Федерального Собрания Российской Федераци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федерального закона № 397974-6 "О внесении изменения в статью 231 части первой Гражданского кодекса Российской Федерации" (в части сокращения срока для приобретения права собственности на безнадзорных собак), внесенный Тюменской областной Думой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федерального закона № 502311-6 "О внесении изменений в статьи 14 и 16 Федерального закона № 131-ФЗ "Об общих принципах организации местного самоуправления в Российской Федерации" (в части закрепления прав органов местного самоуправления по организации и осуществлению мероприятий по отлову, содержанию (а том числе сроку содержания), внесенный депутатом Государственной Думы В.Ф.Шрейдер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четом изложенного просим Вас, Сергей Евгеньевич, оказать содействие в положительном рассмотрении данных законодательных инициати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предлагаемых изменений в указанные федеральные законы позволит решить комплекс проблем, в том числе в сфере благоустройства территорий муниципальных образований, обеспечения санитарно-эпидемиологического благополучия населения, создания безопасных и комфортных условий проживания люд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20:00Z</dcterms:created>
  <dc:creator>Вологдин С.А.</dc:creator>
  <dc:description/>
  <cp:keywords/>
  <dc:language>en-US</dc:language>
  <cp:lastModifiedBy>Вологдин С.А.</cp:lastModifiedBy>
  <dcterms:modified xsi:type="dcterms:W3CDTF">2014-06-10T07:23:00Z</dcterms:modified>
  <cp:revision>2</cp:revision>
  <dc:subject/>
  <dc:title/>
</cp:coreProperties>
</file>